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Arial" w:hAnsi="Arial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Tender Notice. No.SE/OMC/MBNR/AE(T-I)/F.No./ MWT 17/2025-26 /D.No. 918  , Dt:. 26.07.2025     .    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18"/>
          <w:szCs w:val="18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parate sealed Tenders are invited from the Prospective bidders of TGTRANSCO for the following work required in OMC Circle, Mahabubnagar.</w:t>
      </w:r>
    </w:p>
    <w:tbl>
      <w:tblPr>
        <w:tblW w:w="11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1782"/>
        <w:gridCol w:w="18"/>
        <w:gridCol w:w="2862"/>
        <w:gridCol w:w="18"/>
        <w:gridCol w:w="1602"/>
        <w:gridCol w:w="18"/>
        <w:gridCol w:w="1422"/>
        <w:gridCol w:w="18"/>
        <w:gridCol w:w="1062"/>
        <w:gridCol w:w="18"/>
        <w:gridCol w:w="1602"/>
        <w:gridCol w:w="18"/>
      </w:tblGrid>
      <w:tr>
        <w:trPr>
          <w:trHeight w:val="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Specification No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tion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u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ork (Rs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.M.D to be paid (R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68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WT 17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/OMC/MBNR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ugmentation of PTRs Capacity from 1x31.5 +1x50 MVA PTRs to 1x80 +1x50 MVA PTRs at 220/132/33 KVSS, Mahabubnagar</w:t>
            </w:r>
            <w:r>
              <w:rPr>
                <w:rFonts w:cs="Times New Roman" w:ascii="Times New Roman" w:hAnsi="Times New Roman"/>
              </w:rPr>
              <w:t xml:space="preserve"> (Bhoothpur).</w:t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3,55,754/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88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590/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t:25.08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n amount of Rs.8894/- towards EMD/Bid Security (@ 2.5% of the value of the work)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bookmarkStart w:id="1" w:name="_Hlk168324592"/>
      <w:r>
        <w:rPr>
          <w:rFonts w:cs="Arial" w:ascii="Century Gothic" w:hAnsi="Century Gothic"/>
          <w:sz w:val="18"/>
          <w:szCs w:val="18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chedule Sale Opening Date : 26.07.2025 at 17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last date of receipt of sealed Tenders is 25.08.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ate and time of opening of Tenders is 25.08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</w:t>
      </w:r>
      <w:r>
        <w:rPr>
          <w:rFonts w:cs="Arial" w:ascii="Century Gothic" w:hAnsi="Century Gothic"/>
          <w:sz w:val="18"/>
          <w:szCs w:val="18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</w:t>
      </w:r>
      <w:r>
        <w:rPr>
          <w:rFonts w:cs="Arial" w:ascii="Century Gothic" w:hAnsi="Century Gothic"/>
          <w:sz w:val="18"/>
          <w:szCs w:val="18"/>
        </w:rPr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</w:t>
      </w:r>
      <w:r>
        <w:rPr>
          <w:rFonts w:cs="Arial" w:ascii="Century Gothic" w:hAnsi="Century Gothic"/>
          <w:b/>
          <w:bCs/>
          <w:sz w:val="18"/>
          <w:szCs w:val="18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Notice Board O/o. Superintending Engineer /OMC Circle / TG Transco/Mahabubnagar.             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18"/>
          <w:szCs w:val="18"/>
        </w:rPr>
      </w:pPr>
      <w:bookmarkStart w:id="2" w:name="_Hlk168324592"/>
      <w:r>
        <w:rPr>
          <w:rFonts w:cs="Arial" w:ascii="Century Gothic" w:hAnsi="Century Gothic"/>
          <w:b/>
          <w:sz w:val="18"/>
          <w:szCs w:val="18"/>
        </w:rPr>
        <w:t>*Requested to display on the Notice Board</w:t>
      </w:r>
      <w:bookmarkEnd w:id="2"/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4-07-18T13:30:00Z</cp:lastPrinted>
  <dcterms:modified xsi:type="dcterms:W3CDTF">2025-07-26T08:18:00Z</dcterms:modified>
  <cp:revision>342</cp:revision>
  <dc:subject/>
  <dc:title/>
</cp:coreProperties>
</file>